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7625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4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eastAsia="sl-SI"/>
              </w:rPr>
              <w:t xml:space="preserve">Vrednotenje izvajanja  v okviru PN 4.1. Spodbujanje energetske učinkovitosti, pametnega ravnanja z energijo in uporabe obnovljivih virov v javni infrastrukturi, vključno z javnimi stavbami, in v stanovanjskem sektorju, Specifični cilj 1: Povečanje učinkovitosti rabe energije v javnem sektorju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redmet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Namen javnih razpisov ter neposredno potrjenih operacij, ki so predhodno izbrane v okviru povabil nosilnega posredniškega organa posredniškim organom za posredovanje vloge prijavitelja za posredovanje predloga operacije (v nadaljevanju: povabilo nosilnega posredniškega organa)  je spodbujanje celovite energetske prenove stavb v lasti in rabi občin, ki predstavljajo pomemben delež vseh javnih stavb v Republiki Sloveniji. Ker stavbe predstavljajo 40 % končne porabe energije, se s celovito energetsko prenovo zmanjšuje poraba energije in s tem izpusti toplogrednih plinov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redmet vrednotenja je: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A. vrednotenje  javnih razpisov  za sofinanciranje energetske prenove stavb v lasti in rabi lokalnih skupnosti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- Javni razpis za sofinanciranje energetske prenove stavb v lasti in rabi občin in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 Javni razpis za sofinanciranje energetske prenove stavb v lasti in rabi občin v letih 2017 in 2018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B. vrednotenje povabil nosilnega posredniškega organa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 povabila, izvedena v obdobju  do 2018 (pilotni projekti, ožji javni sektor, širši javni sektor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Cilj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9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Oceniti uspešnost in učinkovitost javnih razpisov, ustreznost sprememb v Javnem razpisu za sofinanciranje energetske prenove stavb v lasti in rabi občin v letih 2017 in 2018, vpliv na upravičence, uspešnosti povabil nosilnega posredniškega organa, oceniti učinkovitost izvajanja operacij, uveljavitev javno-zasebnega partnerstva po principu energetskega pogodbeništva, oceniti trajnost doseženih rezultatov izbranih operacij, identificirati primere dobrih praks in pridobljene izkušnje.</w:t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Metode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60" w:hanging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Metod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regled uspešnosti doseganja cilje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Analiziranje vzrokov za doseganje (ali nedoseganje) učinkov in rezultato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reučitev izvedbenega proces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reučitev nenačrtovanih rezultato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Identificiranje pridobljenih izkušenj, identificiranje pomembnih dosežkov ali projektnih potencialov in zagotovitev priporočil za izboljšave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60" w:hanging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60" w:hanging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Orod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Desktop raziskava – analiza in primerjalna analiza dokumentacije (javna razpisa, izbrane operacije, poročila upravičencev (trimesečna, letna, končna), vpogled v relevantne zakone, strategije in druge relevantne dokumen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Anketa za obč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Intervjuji/terenski obiski -  na vzorcu izbranih operacij in na vzorcu relevantnih akterjev (deležnikov) MZI-nosilni posredniški organ, posredniški organi: MZI, MDDSZ, MIZŠ, MJU, MK,MP, MZ, predstavniki upravičencev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otrebni podatki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Dokumentacija obeh javnih razpisov ter povabil nosilnega posredniškega organa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Dokumentacija izbranih operacij (vloge na javni razpis)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Poročila upravičencev o operacijah (ob zahtevkih za izplačilo, zaključna, posamična evalvacijska poročila, press clippingi)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Izhodiščne analize odobrenih projektov in primerjava z zaključnim stanjem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Relevantna pravna podlaga (navedena v JR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redlog vprašanj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kšna je uspešnost in učinkovitost na ravni javnih razpisov kot celote (tudi v povezavi z ustreznostjo pripravljenosti razpisne dokumentacije in na ravni izbranih operacij - raven in kakovost doseganja rezultatov)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Ali so spremembe v Javnem razpisu za sofinanciranje energetske prenove stavb v lasti in rabi občin v letih 2017 in 2018 glede na Javni razpis za sofinanciranje energetske prenove stavb v lasti in rabi občin z ozirom na vsa navodila MZI za izvajanje operacij energetske prenove javnih stavb ustrezne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Ali so spremembe v povabilih nosilnega posredniškega organa z ozirom na vsa navodila MZI za izvajanje operacij energetske prenove javnih stavb ustrezne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kšen je širši (spodbujevalni) vpliv na upravičence A in B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kšna je učinkovitost izvajanja operacij in razlogi zaradi katerih prihaja do odstopanj (časovni okvir, mehanizmi spremljanja, učinkovita raba virov) za A in B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ko se je uveljavilo javno-zasebno partnerstvo po principu energetskega pogodbeništva: kakšen je delež operacij izvedenih v skladu z ZJZP v časovnem okviru izvajanja obeh javnih razpisov in kakšni so  razlogi za (ne)izvedbo operacij kot javno-zasebno partnerstvo po principu energetskega pogodbeništva za A in B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kšna je pričakovana trajnost doseženih rezultatov izbranih operacij za A in B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teri so primeri dobrih praks in koristne pridobljene izkušnje za A in B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Časovnica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Helv" w:ascii="Arial Narrow" w:hAnsi="Arial Narrow"/>
                <w:color w:val="000000"/>
                <w:sz w:val="24"/>
                <w:szCs w:val="24"/>
                <w:lang w:eastAsia="sl-SI"/>
              </w:rPr>
              <w:t>Avgust 2018/sepetember 2018 – tehnična specifikacija in izvedba postopka za izbiro izvajalca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Oktober 2018 – podpis pogodbe z izbranim izvajalcem, imenovanje referenčne skupine za vrednotenje, uvodni sestanek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Februar 2019 – končno poročilo in predstavitev vrednotenja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Sodelovanje SVRK z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MZI – nosilni posredniški organ, posredniški organi: MZI, MDDSZ, MIZŠ, MJU, MK,MP, MZ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Finančni okvir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sl-SI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40.000 EUR z DDV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Opombe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56:00Z</dcterms:created>
  <dc:creator>Mirjam Tolar</dc:creator>
  <dc:description/>
  <cp:keywords/>
  <dc:language>en-US</dc:language>
  <cp:lastModifiedBy>Mirjam Tolar</cp:lastModifiedBy>
  <cp:lastPrinted>2017-05-17T07:47:00Z</cp:lastPrinted>
  <dcterms:modified xsi:type="dcterms:W3CDTF">2017-05-26T07:17:00Z</dcterms:modified>
  <cp:revision>7</cp:revision>
  <dc:subject/>
  <dc:title/>
</cp:coreProperties>
</file>